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етика</w:t>
      </w:r>
    </w:p>
    <w:p>
      <w:pPr>
        <w:pStyle w:val="Normal"/>
        <w:rPr/>
      </w:pPr>
      <w:r>
        <w:rPr>
          <w:b/>
          <w:sz w:val="28"/>
          <w:szCs w:val="28"/>
        </w:rPr>
        <w:t>Уровень 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вариан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. Укажи стрелками, где гласные, где согласные.</w:t>
      </w:r>
    </w:p>
    <w:p>
      <w:pPr>
        <w:pStyle w:val="Normal"/>
        <w:rPr/>
      </w:pPr>
      <w:r>
        <w:rPr/>
      </w:r>
    </w:p>
    <w:tbl>
      <w:tblPr>
        <w:tblW w:w="14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ые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  <w:r>
        <w:rPr/>
        <w:t>[ у ]                       [ т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[ г 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[ э ]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[ и ]</w:t>
      </w:r>
    </w:p>
    <w:p>
      <w:pPr>
        <w:pStyle w:val="Normal"/>
        <w:rPr/>
      </w:pPr>
      <w:r>
        <w:rPr/>
      </w:r>
    </w:p>
    <w:tbl>
      <w:tblPr>
        <w:tblW w:w="162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е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/>
        <w:t>[ а ]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[ й ]              [ ф ]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№</w:t>
      </w:r>
      <w:r>
        <w:rPr/>
        <w:t>2. Отметь знаком  +  гласный звук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 а  ]              [  и  ]              [  х  ]               [ р' ]             [  ы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  д  ]              [  й  ]              [  э  ]               [  л  ]             [ н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№</w:t>
      </w:r>
      <w:r>
        <w:rPr/>
        <w:t>3. Отметь знаком  +  согласный 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  г  ]              [  о  ]              [  у  ]             [  м  ]            [  и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  а  ]              [  в' ]              [  д  ]             [  ы  ]            [  ш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. Найди лишний звук в каждой ст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[  о  ]    [  у  ]    [  й  ]    [  э  ]   [  ы  ]   [  а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[  г  ]    [  ж  ]    [  б  ]    [  д  ]   [  л  ]   [  з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[  п  ]    [  ф  ]    [  в  ]   [  ш  ]   [  с  ]   [  к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5. Найди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[  а  ]  -  [  я  ]             [  и  ]  -  [  ы  ]         [ э  ] - [  е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[  ж  ] - [  ж' ]              [  в  ]  -  [ в ' ]         [  й  ] - [  й'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2 вариан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. Укажи стрелками, где гласные, где согласные.</w:t>
      </w:r>
    </w:p>
    <w:p>
      <w:pPr>
        <w:pStyle w:val="Normal"/>
        <w:rPr/>
      </w:pPr>
      <w:r>
        <w:rPr/>
      </w:r>
    </w:p>
    <w:tbl>
      <w:tblPr>
        <w:tblW w:w="14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сные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  <w:r>
        <w:rPr/>
        <w:t>[ ц ]                       [ ы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[ л ]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[ у ]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[ с ]</w:t>
      </w:r>
    </w:p>
    <w:p>
      <w:pPr>
        <w:pStyle w:val="Normal"/>
        <w:rPr/>
      </w:pPr>
      <w:r>
        <w:rPr/>
      </w:r>
    </w:p>
    <w:tbl>
      <w:tblPr>
        <w:tblW w:w="1620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ые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/>
        <w:t>[ о ]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[ й ]              [ э ]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№</w:t>
      </w:r>
      <w:r>
        <w:rPr/>
        <w:t>2. Отметь знаком  +  гласный звук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 б  ]              [  м  ]              [  у  ]               [ к' ]             [  и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  о  ]              [  ы  ]              [  ч' ]               [  з  ]             [ ж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№</w:t>
      </w:r>
      <w:r>
        <w:rPr/>
        <w:t>3. Отметь знаком  +  согласный 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  т  ]              [  ы  ]              [  п  ]           [  щ' ]            [  у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[  а  ]              [  р' ]              [  э  ]             [  о  ]            [  ф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. Найди лишний звук в каждой стр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[  и  ]    [  а  ]    [  л  ]    [  э  ]   [  ы  ]   [  о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[  т  ]    [  с  ]    [  х  ]    [  к  ]   [  ф  ]   [  ш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[  з  ]    [  б  ]    [  п  ]   [  ж  ]   [  г  ]   [  д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5. Найди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[  о  ]  -  [  ẻ  ]             [  у  ]  -  [  ю  ]         [ и  ] - [  ы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[  ч  ] - [  ч' ]              [  п ]  -  [ п' ]         [  ц  ] - [  ц' 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Выбери и подчеркни верный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сный                                                     звонкий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д]  -                                                          [ л' ]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ый                                                   глу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ягкий                                                      гл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 й] -                                                           [ у]   -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вердый                                                   согл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 Выбери верную характеристику каждому зву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 – 1 с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сный         парный        звонкий      твер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 - [ л']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гласный      непарный     глухой        мяг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асный               уд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- [ э]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гласный            безуд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сный           парный             звонкий       тверд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- [ с] 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гласный         непарный         глухой         мяг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б. 3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 Сделай звуко – буквенный анализ слова, вставив пропущен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-  с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- [ д]  - _________, парн, _______, тве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- [ о]  - гласн,  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- [ м]  - согл., _________, звонк., 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</w:t>
      </w:r>
      <w:r>
        <w:rPr>
          <w:sz w:val="28"/>
          <w:szCs w:val="28"/>
        </w:rPr>
        <w:t>б.  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 Продолжи звуко – буквенный анал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ба - 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- [ р]     -    согл., непарн., звон., тверд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ы - [ ы]   -    глас., уд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- [ б]     -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- [ а]     -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</w:t>
      </w:r>
      <w:r>
        <w:rPr>
          <w:sz w:val="28"/>
          <w:szCs w:val="28"/>
        </w:rPr>
        <w:t>б.  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голь -  сл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- [ у]  - гласн., уд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  - [ г]  - согл., парн., звонк., твер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- [ о]  - 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 - [ л']  - 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</w:t>
      </w:r>
      <w:r>
        <w:rPr>
          <w:sz w:val="32"/>
          <w:szCs w:val="32"/>
        </w:rPr>
        <w:t>б.з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вариант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Выбери и подчеркни верный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сный                                                     звонкий                         </w:t>
      </w:r>
    </w:p>
    <w:p>
      <w:pPr>
        <w:pStyle w:val="Normal"/>
        <w:rPr/>
      </w:pPr>
      <w:r>
        <w:rPr>
          <w:sz w:val="28"/>
          <w:szCs w:val="28"/>
        </w:rPr>
        <w:t>[ й]  -                                                          [ щ' ]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ный                                                   глух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ягкий                                                      гласный</w:t>
      </w:r>
    </w:p>
    <w:p>
      <w:pPr>
        <w:pStyle w:val="Normal"/>
        <w:rPr/>
      </w:pPr>
      <w:r>
        <w:rPr>
          <w:sz w:val="28"/>
          <w:szCs w:val="28"/>
        </w:rPr>
        <w:t xml:space="preserve">[ ж] -                                                           [ ы]   -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вердый                                                   согл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 Выбери верную характеристику каждому зву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ь– 1 с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сный         парный        звонкий      твердый</w:t>
      </w:r>
    </w:p>
    <w:p>
      <w:pPr>
        <w:pStyle w:val="Normal"/>
        <w:rPr/>
      </w:pPr>
      <w:r>
        <w:rPr>
          <w:sz w:val="28"/>
          <w:szCs w:val="28"/>
        </w:rPr>
        <w:t>к - [ к]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гласный      непарный     глухой        мяг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асный               ударный</w:t>
      </w:r>
    </w:p>
    <w:p>
      <w:pPr>
        <w:pStyle w:val="Normal"/>
        <w:rPr/>
      </w:pPr>
      <w:r>
        <w:rPr>
          <w:sz w:val="28"/>
          <w:szCs w:val="28"/>
        </w:rPr>
        <w:t>о - [ о]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гласный            безуд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ласный           парный             звонкий       твердый</w:t>
      </w:r>
    </w:p>
    <w:p>
      <w:pPr>
        <w:pStyle w:val="Normal"/>
        <w:rPr/>
      </w:pPr>
      <w:r>
        <w:rPr>
          <w:sz w:val="28"/>
          <w:szCs w:val="28"/>
        </w:rPr>
        <w:t>н - [ н'] 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гласный         непарный         глухой         мяг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б. 3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 Сделай звуко – буквенный анализ слова, вставив пропущен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 -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 - [ л]  - согл., _________, звонк., __________.</w:t>
      </w:r>
    </w:p>
    <w:p>
      <w:pPr>
        <w:pStyle w:val="Normal"/>
        <w:rPr/>
      </w:pPr>
      <w:r>
        <w:rPr>
          <w:sz w:val="28"/>
          <w:szCs w:val="28"/>
        </w:rPr>
        <w:t>у - [ у] - _________, уда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 -  [ ч']  - ________, непарн., ________, __________.</w:t>
      </w:r>
    </w:p>
    <w:p>
      <w:pPr>
        <w:pStyle w:val="Normal"/>
        <w:rPr/>
      </w:pPr>
      <w:r>
        <w:rPr/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</w:t>
      </w:r>
      <w:r>
        <w:rPr>
          <w:sz w:val="28"/>
          <w:szCs w:val="28"/>
        </w:rPr>
        <w:t>б. 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 Продолжи звуко – буквенный анал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ре - 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 - [ м]     -    согл., непарн., звон., тверд..</w:t>
      </w:r>
    </w:p>
    <w:p>
      <w:pPr>
        <w:pStyle w:val="Normal"/>
        <w:rPr/>
      </w:pPr>
      <w:r>
        <w:rPr>
          <w:sz w:val="28"/>
          <w:szCs w:val="28"/>
        </w:rPr>
        <w:t>о - [ о]   -    глас., удар.</w:t>
      </w:r>
    </w:p>
    <w:p>
      <w:pPr>
        <w:pStyle w:val="Normal"/>
        <w:rPr/>
      </w:pPr>
      <w:r>
        <w:rPr>
          <w:sz w:val="28"/>
          <w:szCs w:val="28"/>
        </w:rPr>
        <w:t>р - [ р']     -    ____________________________</w:t>
      </w:r>
    </w:p>
    <w:p>
      <w:pPr>
        <w:pStyle w:val="Normal"/>
        <w:rPr/>
      </w:pPr>
      <w:r>
        <w:rPr>
          <w:sz w:val="28"/>
          <w:szCs w:val="28"/>
        </w:rPr>
        <w:t>е - [ э]     -  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</w:t>
      </w:r>
      <w:r>
        <w:rPr>
          <w:sz w:val="28"/>
          <w:szCs w:val="28"/>
        </w:rPr>
        <w:t>б.  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льды -  слог.</w:t>
      </w:r>
    </w:p>
    <w:p>
      <w:pPr>
        <w:pStyle w:val="Normal"/>
        <w:rPr/>
      </w:pPr>
      <w:r>
        <w:rPr>
          <w:sz w:val="32"/>
          <w:szCs w:val="32"/>
        </w:rPr>
        <w:t>л - [ л']  -  согл., непарн., звонк., мягк.</w:t>
      </w:r>
    </w:p>
    <w:p>
      <w:pPr>
        <w:pStyle w:val="Normal"/>
        <w:rPr/>
      </w:pPr>
      <w:r>
        <w:rPr>
          <w:sz w:val="32"/>
          <w:szCs w:val="32"/>
        </w:rPr>
        <w:t xml:space="preserve">ь  - [  ]  </w:t>
      </w:r>
    </w:p>
    <w:p>
      <w:pPr>
        <w:pStyle w:val="Normal"/>
        <w:rPr/>
      </w:pPr>
      <w:r>
        <w:rPr>
          <w:sz w:val="32"/>
          <w:szCs w:val="32"/>
        </w:rPr>
        <w:t>д - [ д]  - _____________________________</w:t>
      </w:r>
    </w:p>
    <w:p>
      <w:pPr>
        <w:pStyle w:val="Normal"/>
        <w:rPr/>
      </w:pPr>
      <w:r>
        <w:rPr>
          <w:sz w:val="32"/>
          <w:szCs w:val="32"/>
        </w:rPr>
        <w:t>ы - [ ы]  - 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</w:t>
      </w:r>
      <w:r>
        <w:rPr>
          <w:sz w:val="32"/>
          <w:szCs w:val="32"/>
        </w:rPr>
        <w:t>б.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вень С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вариант.    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. Закончи звуко – буквенный анализ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а -  с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 й]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&lt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 а]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  -  [ м]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  -  [ а]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</w:t>
      </w:r>
      <w:r>
        <w:rPr>
          <w:sz w:val="32"/>
          <w:szCs w:val="32"/>
        </w:rPr>
        <w:t>б.з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я - 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- [ ф']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 - [ э]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 й]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&lt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 а]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</w:t>
      </w:r>
      <w:r>
        <w:rPr>
          <w:sz w:val="32"/>
          <w:szCs w:val="32"/>
        </w:rPr>
        <w:t>б.з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2. Выполни звуко – буквенный анализ сл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мь                                                                  сем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вариан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№</w:t>
      </w:r>
      <w:r>
        <w:rPr>
          <w:b/>
          <w:sz w:val="28"/>
          <w:szCs w:val="28"/>
        </w:rPr>
        <w:t>1. Закончи звуко – буквенный анализ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я -  сл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 - [ ш]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 - [ э]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 й]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&lt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 а]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</w:t>
      </w:r>
      <w:r>
        <w:rPr>
          <w:sz w:val="32"/>
          <w:szCs w:val="32"/>
        </w:rPr>
        <w:t>б.з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 -  с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 й]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 &lt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 э]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  -  [ л']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ь   -  [  ]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</w:t>
      </w:r>
      <w:r>
        <w:rPr>
          <w:sz w:val="32"/>
          <w:szCs w:val="32"/>
        </w:rPr>
        <w:t>б.з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</w:t>
      </w: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2. Выполни звуко – буквенный анализ сл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нь                                                                  д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22:00Z</dcterms:created>
  <dc:creator>Customer</dc:creator>
  <dc:description/>
  <cp:keywords/>
  <dc:language>en-US</dc:language>
  <cp:lastModifiedBy>Customer</cp:lastModifiedBy>
  <dcterms:modified xsi:type="dcterms:W3CDTF">2010-02-09T14:15:00Z</dcterms:modified>
  <cp:revision>11</cp:revision>
  <dc:subject/>
  <dc:title/>
</cp:coreProperties>
</file>